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OISM,. (2009). </w:t>
      </w:r>
      <w:r>
        <w:rPr>
          <w:rStyle w:val="Italics1"/>
          <w:color w:val="333333"/>
        </w:rPr>
        <w:t>History.com.</w:t>
      </w:r>
      <w:r>
        <w:rPr/>
        <w:t xml:space="preserve"> Retrieved 01:30, Aug 31, 2009, from </w:t>
        <w:tab/>
      </w:r>
    </w:p>
    <w:p>
      <w:pPr>
        <w:pStyle w:val="Normal"/>
        <w:rPr/>
      </w:pPr>
      <w:r>
        <w:rPr/>
        <w:tab/>
      </w:r>
      <w:hyperlink r:id="rId2">
        <w:r>
          <w:rPr>
            <w:rStyle w:val="InternetLink"/>
          </w:rPr>
          <w:t>http://www.history.com/encyclopedia.do?articleId=223689.</w:t>
        </w:r>
      </w:hyperlink>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does the text s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ongside the philosophical and mystical Taoism discussed above, Taoism also developed on a popular level as a cult in which immortality was sought through magic and the use of various elixirs. Experimentation in alchemy gave way to the development, between the 3d and 6th centuries, of various hygiene cults that sought to prolong life. These developed into a general hygiene system, still practiced, that stresses regular breathing and concentration to prevent disease and promote longev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chemy, because of it’s ideals to prolong life, has allowed for the ideas in Taoism to for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ould be great in the section talking about how alchemy and religion are similar.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talics1">
    <w:name w:val="italics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om/encyclopedia.do?articleId=2236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34:00Z</dcterms:created>
  <dc:creator>cec68</dc:creator>
  <dc:description/>
  <cp:keywords/>
  <dc:language>en-US</dc:language>
  <cp:lastModifiedBy>cec68</cp:lastModifiedBy>
  <dcterms:modified xsi:type="dcterms:W3CDTF">2009-08-31T17:39:00Z</dcterms:modified>
  <cp:revision>1</cp:revision>
  <dc:subject/>
  <dc:title>TAOISM,</dc:title>
</cp:coreProperties>
</file>